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236" r="-1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3670" cy="157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4" t="-510" r="-154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49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3" t="-559" r="-153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34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621" r="-153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0:00Z</dcterms:created>
  <dc:creator>user User</dc:creator>
  <dc:description/>
  <dc:language>en-US</dc:language>
  <cp:lastModifiedBy>user User</cp:lastModifiedBy>
  <dcterms:modified xsi:type="dcterms:W3CDTF">2007-03-27T11:01:00Z</dcterms:modified>
  <cp:revision>1</cp:revision>
  <dc:subject/>
  <dc:title>    </dc:title>
</cp:coreProperties>
</file>